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s files cannot be transferred while in Geos format. It is necessary to</w:t>
        <w:t>convert them into Sequential file format before they can be up- or downloaded.</w:t>
        <w:t>Due to the fact that some terminal programs make it extraordinarily difficult</w:t>
        <w:t>to download these Sequential files without ASCII/PETSCII translation, we have</w:t>
        <w:t>chosen to ARChive all converted GEOS files.  This has the added benefit of</w:t>
        <w:t>making the files shorter, and thus quicker to download.</w:t>
        <w:t>This file will explain the process of converting and transferring Geos files</w:t>
        <w:t>using Xmodem protocol.</w:t>
        <w:t xml:space="preserve"> </w:t>
        <w:t xml:space="preserve"> </w:t>
        <w:t>CONVERTING FILES</w:t>
        <w:t xml:space="preserve"> </w:t>
        <w:t>You will need CONVRT.BIN from LIB13. Download this as a program file to a Geos</w:t>
        <w:t>work disk using Xmodem protocol. This program will create a Geos program on</w:t>
        <w:t>your work disk that will convert between Geos format and SEQ format. You will</w:t>
        <w:t>need to convert every program you download or upload, except, of course,</w:t>
        <w:t>CONVRT.BIN. To get a working copy of the convert program follow these</w:t>
        <w:t>instructions:</w:t>
        <w:t xml:space="preserve"> </w:t>
        <w:t>1. Download CONVRT.BIN to a Geos work disk.  Name it CONVRT.ARC on your disk.</w:t>
        <w:t xml:space="preserve"> </w:t>
        <w:t>2. Run ARC230.BIN (in CBMART's LIBrary 1) against it to extract the actual</w:t>
        <w:t>CONVERT program file.  Brief instructions for using ARC are included at the end</w:t>
        <w:t>of this file.</w:t>
        <w:t>3. The resulting file will be named CONVERT.  Do not rename it.  Leave the ARC</w:t>
        <w:t>file in place for now.  This will protect you in case the CONVERT file is</w:t>
        <w:t>somehow lost or damaged in the next step.</w:t>
        <w:t xml:space="preserve"> </w:t>
        <w:t>4. Double-click on the C64 icon for CONVERT. The computer will reset, the</w:t>
        <w:t>drive will run for a short while, and it will be necessary to turn the</w:t>
        <w:t>computer off and on again. Re-boot GEOS and you should see a GEOS icon in</w:t>
        <w:t>place of the C64 icon for CONVERT.</w:t>
        <w:t xml:space="preserve"> </w:t>
        <w:t xml:space="preserve"> </w:t>
        <w:t>To convert a file:</w:t>
        <w:t xml:space="preserve"> </w:t>
        <w:t>1. When you download the file, read the individual instructions carefully.</w:t>
        <w:t>All GEOS files will be in either ARC or SDA format.  SDA files must be RUN</w:t>
        <w:t>from BASIC to extract the components.  ARC files must be processed with ARC,</w:t>
        <w:t>as in step 2, above.  If unsure of a particular file, leave a message</w:t>
        <w:t>addressed to SYSOP.</w:t>
        <w:t>2. Place the extracted file on the Geos work disk with the CONVERT program.</w:t>
        <w:t xml:space="preserve"> </w:t>
        <w:t>3. If you are preparing a file for upload, rename the file to a name that is</w:t>
        <w:t>all upper case letters. IT IS IMPORTANT THAT YOU RENAME THE FILE AS TERMINAL</w:t>
        <w:t>SOFTWARE WILL NOT RECOGNIZE GEOS LOWER CASE.</w:t>
        <w:t xml:space="preserve"> </w:t>
        <w:t>4. Double-click on the CONVERT icon. This will place two menu icons in the</w:t>
        <w:t>upper left corner of the screen.</w:t>
        <w:t xml:space="preserve"> </w:t>
        <w:t>5.  Click on the convert icon and you will be presented with two choices.</w:t>
        <w:t>Choose the appropriate conversion by moving the mouse cursor over the item and</w:t>
        <w:t>pressing the mouse button.</w:t>
        <w:t xml:space="preserve"> </w:t>
        <w:t>6. If preparing a file for upload, you will be presented with a list of Geos</w:t>
        <w:t>file applications. Choose the correct description, again by clicking the mouse</w:t>
        <w:t>button on the item.</w:t>
        <w:t xml:space="preserve"> </w:t>
        <w:t>7. You will then be presented with a list of eligible filenames. Click on the</w:t>
        <w:t>filename you wish to convert, then click on OPEN.</w:t>
        <w:t xml:space="preserve"> </w:t>
        <w:t>The rest of the conversion is automatic. When the conversion is complete,</w:t>
        <w:t>click on the FILE and QUIT icons to return to Desktop.</w:t>
        <w:t>8. If you are preparing a file for upload, you may now compress the file with</w:t>
        <w:t>ARC, or build an SDA file.  If you prefer, the Sysops will be happy to perform</w:t>
        <w:t>this step for you.  This may, however, delay our making the file available to</w:t>
        <w:t>the other members of the forum by a day or two.</w:t>
        <w:t xml:space="preserve"> </w:t>
        <w:t xml:space="preserve"> </w:t>
        <w:t>UPLOADING USING XMODEM</w:t>
        <w:t xml:space="preserve"> </w:t>
        <w:t>To upload a converted file using Xmodem:</w:t>
        <w:t xml:space="preserve"> </w:t>
        <w:t>1. From the LIB13: prompt, enter upl. You will be prompted for:</w:t>
        <w:t xml:space="preserve">   filename - enter the filename as you wish it to appear on CIS. Use the</w:t>
        <w:t>normal conventions for filenames, and use a '.BIN' extension. IT IS IMPORTANT</w:t>
        <w:t>THAT THE FILE BE UPLOADED USING A BINARY EXTENSION.</w:t>
        <w:t xml:space="preserve">   protocol - choose Xmodem (Modem7).</w:t>
        <w:t xml:space="preserve">   type - Choose BINARY. IT IS IMPORTANT THAT THE UPLOAD BE PERFORMED USING A</w:t>
        <w:t>TYPE OF BINARY.</w:t>
        <w:t xml:space="preserve"> </w:t>
        <w:t>2. When prompted by CIS, choose the upload function of your terminal software.</w:t>
        <w:t>You must ensure that the translation function of your terminal software is</w:t>
        <w:t>turned OFF. There is usually a prompt of some sort that asks something to the</w:t>
        <w:t>effect of 'ASCII/PETSCII?' Answer NO to this prompt.</w:t>
        <w:t xml:space="preserve"> </w:t>
        <w:t>3. When your terminal software prompts you for file type answer:</w:t>
        <w:t xml:space="preserve"> Sequential - if you have not made an ARC or SDA file.</w:t>
        <w:t xml:space="preserve"> Program    - if you have mad an ARC or SDA file.</w:t>
        <w:t xml:space="preserve"> </w:t>
        <w:t>The major problem area of uploading Geos files using Xmodem is the</w:t>
        <w:t>translation. If the translation function of your terminal software is not</w:t>
        <w:t>turned off, the uploaded file will be useless. Make sure that you upload the</w:t>
        <w:t>file WITHOUT translation.  With most programs, it is easier to do this for</w:t>
        <w:t>Program files than for Sequential files.  If you are uncertain how to build</w:t>
        <w:t>an ARC or SDA file, leave a message addressed to SYSOP.</w:t>
        <w:t xml:space="preserve"> </w:t>
        <w:t xml:space="preserve"> </w:t>
        <w:t>DOWNLOADING USING XMODEM</w:t>
        <w:t xml:space="preserve"> </w:t>
        <w:t>As with uploading, the big problem is translation. Make sure the translation</w:t>
        <w:t>function of your terminal software is turned OFF.</w:t>
        <w:t>To download a Geos file using Xmodem:</w:t>
        <w:t xml:space="preserve"> </w:t>
        <w:t>1. Choose the file you wish to download using either the 'bro' or 'dow'</w:t>
        <w:t>function of CIS.</w:t>
        <w:t xml:space="preserve"> </w:t>
        <w:t>2. When prompted, choose Xmodem(Modem7) protocol.</w:t>
        <w:t xml:space="preserve"> </w:t>
        <w:t>3. When CIS is ready to send, and you have received the prompt to begin</w:t>
        <w:t>download, place the Geos work disk with CONVERT on it in the drive and enable</w:t>
        <w:t>the download function of your terminal software. Download the file as a</w:t>
        <w:t>PRoGram file with translation turned OFF.</w:t>
        <w:t xml:space="preserve"> </w:t>
        <w:t>4. When the download is complete you may sign off the service and perform the</w:t>
        <w:t>rest of the operation offline.  Take the appropriate extracting action for the</w:t>
        <w:t>file, as shown in the individual file description.  Boot GEOS and</w:t>
        <w:t>double-click on the CONVERT icon.</w:t>
        <w:t xml:space="preserve"> </w:t>
        <w:t>5. Click on the convert icon in the top left corner and choose SEQ to GEOS.</w:t>
        <w:t xml:space="preserve"> </w:t>
        <w:t>6. You will be presented with a list of eligible files to convert. Click on</w:t>
        <w:t>the filename you just extracted, then click OPEN.</w:t>
        <w:t xml:space="preserve"> </w:t>
        <w:t>7. The rest of the conversion is automatic. When complete, click on the FILE</w:t>
        <w:t>and QUIT icons to return to Desktop.</w:t>
        <w:t xml:space="preserve"> </w:t>
        <w:t xml:space="preserve"> </w:t>
        <w:t xml:space="preserve"> </w:t>
        <w:t xml:space="preserve">               Good luck!</w:t>
        <w:t xml:space="preserve">               Steve Nye/Sysop</w:t>
        <w:t xml:space="preserve">               Ed Flinn/Sysop</w:t>
        <w:t xml:space="preserve"> </w:t>
        <w:t>Note:  You may want to look at the  VIDGEO.DOC  file for some general</w:t>
        <w:t xml:space="preserve">       information.</w:t>
        <w:t xml:space="preserve"> </w:t>
        <w:t xml:space="preserve"> </w:t>
        <w:t>Date:  12/18/88  00:44  EST</w:t>
        <w:t xml:space="preserve"> </w:t>
        <w:t xml:space="preserve"> </w:t>
        <w:t>++++++++++++++++++++++++++++++++++++++++++++++++++++++++++++++++++++++++++++</w:t>
        <w:t>A short course on de-arcing files:</w:t>
        <w:t>1.  Download ARC230.BIN from LIB1 as a PRG type file.</w:t>
        <w:t xml:space="preserve">      If using VIDTEX, download as ARC230,P.</w:t>
        <w:t>2.  Any arced file to be un-arced must have an '.arc' extension in its</w:t>
        <w:t xml:space="preserve">    filename on your disk and be a PRG type file.</w:t>
        <w:t>3.  Disable or remove any FastLoad type cartridges.</w:t>
        <w:t>4.  Load and Run ARC230.BIN.  Screen will turn black; characters white;</w:t>
        <w:t xml:space="preserve">    READY prompt will return.</w:t>
        <w:t>5.  Put disk with arc file in drive.</w:t>
        <w:t>6.  Insure that there is plenty of room on disk to accommodate un-arced files.</w:t>
        <w:t>7.  Issue command to un-arc: arc/x filename[.arc].</w:t>
        <w:t xml:space="preserve">   '.arc' is optional in command syntax but must be in the filename on disk.</w:t>
        <w:t>8.  ARC230 now un-arcs your arced file.</w:t>
        <w:t>9.  That's it.</w:t>
        <w:t>-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